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5957880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2446645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